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def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t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froman\fcharset0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fswiss\fcharset0 Helvet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2\fmodern\fcharset0 Cou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3\ftech\fcharset2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4\fnil\fcharset0 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t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27\green255\blue2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0\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90\green190\blue1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255\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50\green205\blue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76\green48\blue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85\green107\blue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60\green32\blue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0\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92\green192\blue1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128\blue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255\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255\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listid664038103\list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level\levelnfc0\leveljc0\levelstartat1\levelfollow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veltext\'0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velnumbers\'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2\super\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override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override\listid664038103\listoverridecount0\l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pr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pname creator}\proptype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icval XMLmind FO Conve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ingp\margmirror\fet0\ftnb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hsxn15840\pgwsxn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tsxn1440\margbsxn1440\marglsxn1800\margrsxn1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mirsx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nrestart\pgnstarts1\pgnd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plain\f0\fs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wd\trlef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86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l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AC 2/10/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ucational Examiners[2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r\r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plain\f0\fs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wd\trlef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86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l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ucational Examiners[2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r\r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AC 2/10/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n\sb57\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EDUCATOR CERTIFIC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sl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or to 1/14/09, see Educational Examiners Board[282] Ch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educator certific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owa paraeducator certificates are issued upon application filed on a form provided by the board of educational examiners. Applicants must complete the background check requirements set forth in r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eld{\*\fldinst HYPERLINK "https://www.legis.iowa.gov/docs/iac/rule/282.13.1.pdf"}{\fldrs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21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sl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eld{\*\fldinst HYPERLINK "https://www.legis.iowa.gov/docs/aco/arc/2230C.pdf"}{\fldrs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C 2230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AB 11/11/15, effective 12/16/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roved paraeducator certificate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pplicant for an initial paraeducator certificate who completes the paraeducator preparation program from a recognized Iowa paraeducator approved program shall have the recommendation from the designated certifying official at the recognized area education agency, local education agency, community college, or institution of higher education where the preparation was completed. A recognized Iowa paraeducator approved program is one which has its program of preparation approved by the state board of education according to standards established by the board of educational exami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kindergarten through grade 12 paraeducator generalist certif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licants must possess a minimum of a high school diploma or a graduate equivalent diplo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rPr>
        <w:t>Qualifications or criteria for the granting or revocation of a certificate or the determination of an individual</w:t>
      </w:r>
      <w:r>
        <w:rPr>
          <w:rFonts w:eastAsia="Geneva" w:cs="Geneva" w:ascii="Geneva" w:hAnsi="Geneva"/>
          <w:strike/>
          <w:color w:val="000000"/>
          <w:sz w:val="24"/>
          <w:szCs w:val="24"/>
        </w:rPr>
        <w:t xml:space="preserve">s professional standing shall not include membership or nonmembership in any teacher or paraeducator organiz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pplicants shall have successfully completed at least 90 clock hours of training in the areas of behavior management, exceptional child and at-risk child behavior, collaboration skills, interpersonal relations skills, child and youth development, technology, and ethical responsibilities and behavi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pplicants shall have successfully completed the following list of competenc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und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gnize the different developmental stages of stud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elieve every student can lea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gnize that each learner has unique learning needs that may require accommod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of the common core, including competence in reading, writing and ma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unction in a manner that demonstrates a positive regard for the distinction between roles and responsibilities of paraeducators and other professionals, including respecting the teacher as supervisor and seeing the teacher as ultimately responsible for the education and behavior of the stud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earning environ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low the prescribed health, safety, and emergency school and classroom policy and procedur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rganize materials to support teaching and lear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acilitate the integration of students with diverse needs in various sett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with special health services, under the supervision of a licensed health care provi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romote a safe and positive learning environ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unction in various instructional settings (e.g., large group, small group, tutor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ntent and instru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with learning activities and opportunities to accomplish instructional objecti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pport high expectations that are shared, clearly defined and appropri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nitor progress and document and report objective observations that inform instructional decis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ffectively use verbal and nonverbal forms of communication with stud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with the implementation and use of instructional and assistive technolog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motional and behavior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in modeling and teaching specific appropriate behaviors, social skills, and procedures that facilitate safety and learning in various environm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in the implementation of individualized behavior management pla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ocument and report objective observations on student behavio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in modifying the learning environment to manage behavior and social skill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gnize that there is a cause or reason for misbehavior and assist in determining the cause or reas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gnize, address, and report bully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gnize and report atypical emotional behavi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rofessional relationshi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a commitment to work as an effective team memb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Foster a professional and caring relationship with each student</w:t>
      </w:r>
      <w:r>
        <w:rPr>
          <w:rFonts w:eastAsia="Geneva" w:cs="Geneva" w:ascii="Geneva" w:hAnsi="Geneva"/>
          <w:strike/>
          <w:color w:val="000000"/>
          <w:sz w:val="24"/>
          <w:szCs w:val="24"/>
        </w:rPr>
        <w:t xml:space="preserve">s famil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velop and maintain positive and professional relationships with stud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thical and professional practi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low ethical practices for confidential inform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ticipate in ongoing professional develop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ccept and apply constructive feedbac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bide by the Iowa code of ethics and professional practice rules of the board of educational examiners and rules of the Iowa department of edu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Demonstrate the ability to separate personal issues from one</w:t>
      </w:r>
      <w:r>
        <w:rPr>
          <w:rFonts w:eastAsia="Geneva" w:cs="Geneva" w:ascii="Geneva" w:hAnsi="Geneva"/>
          <w:strike/>
          <w:color w:val="000000"/>
          <w:sz w:val="24"/>
          <w:szCs w:val="24"/>
        </w:rPr>
        <w:t xml:space="preserve">s responsibilities in the workpla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intain a high level of competency and integr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Share information regarding students</w:t>
      </w:r>
      <w:r>
        <w:rPr>
          <w:rFonts w:eastAsia="Geneva" w:cs="Geneva" w:ascii="Geneva" w:hAnsi="Geneva"/>
          <w:strike/>
          <w:color w:val="000000"/>
          <w:sz w:val="24"/>
          <w:szCs w:val="24"/>
        </w:rPr>
        <w:t xml:space="preserve"> performance, behavior, or program with students</w:t>
      </w:r>
      <w:r>
        <w:rPr>
          <w:rFonts w:eastAsia="Geneva" w:cs="Geneva" w:ascii="Geneva" w:hAnsi="Geneva"/>
          <w:strike/>
          <w:color w:val="000000"/>
          <w:sz w:val="24"/>
          <w:szCs w:val="24"/>
        </w:rPr>
        <w:t xml:space="preserve"> parents or guardians only as directed by the supervising teacher or educat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Be aware of personal biases and beliefs and refrain from discriminatory practices based on a student</w:t>
      </w:r>
      <w:r>
        <w:rPr>
          <w:rFonts w:eastAsia="Geneva" w:cs="Geneva" w:ascii="Geneva" w:hAnsi="Geneva"/>
          <w:strike/>
          <w:color w:val="000000"/>
          <w:sz w:val="24"/>
          <w:szCs w:val="24"/>
        </w:rPr>
        <w:t xml:space="preserve">s disability, race, creed, color, religion, age, sex, sexual orientation, gender identity, disability, marital status, or national orig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ethical behavior when supporting students with graded activities, quizzes, and tes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bide by Iowa law regarding the use of restraint and seclu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gnize that the paraeducator may not be given primary responsibility for the education of an individual stud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gnize that instructional decisions are made by the individualized education program (IEP) team for students with disabilities and that any changes to instruction, accommodations, supports, and services cannot be made outside the IEP te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 applicant for a certificate under these rules shall demonstrate that the requirements of the certificate have been met, and the burden of proof shall be on the applica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keep\sl1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eld{\*\fldinst HYPERLINK "https://www.legis.iowa.gov/docs/aco/arc/1325C.pdf"}{\fldrsl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b\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C 1325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IAB 2/19/14, effective 3/26/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2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7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aeducator area of concentr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 area of concentration is not required but optional. Applicants must currently hold or have previously held an Iowa paraeducator generalist certificate. Applicants may complete one or more areas of concentration but must complete at least 45 clock hours in each area of concentration, with the exception of the substitute authoriz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arly childhoodprekindergarten through grade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paraeducator shall successfully complete the following list of competenc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und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Know and understand young children</w:t>
      </w:r>
      <w:r>
        <w:rPr>
          <w:rFonts w:eastAsia="Geneva" w:cs="Geneva" w:ascii="Geneva" w:hAnsi="Geneva"/>
          <w:strike/>
          <w:color w:val="000000"/>
          <w:sz w:val="24"/>
          <w:szCs w:val="24"/>
        </w:rPr>
        <w:t xml:space="preserve">s typical and atypical developmental stages and their needs at each st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Recognize multiple influences on young children</w:t>
      </w:r>
      <w:r>
        <w:rPr>
          <w:rFonts w:eastAsia="Geneva" w:cs="Geneva" w:ascii="Geneva" w:hAnsi="Geneva"/>
          <w:strike/>
          <w:color w:val="000000"/>
          <w:sz w:val="24"/>
          <w:szCs w:val="24"/>
        </w:rPr>
        <w:t xml:space="preserve">s development and lear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gnize developmentally appropriate practices for interactions with and the education of young childr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earning environ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Describe the elements of environments that support children</w:t>
      </w:r>
      <w:r>
        <w:rPr>
          <w:rFonts w:eastAsia="Geneva" w:cs="Geneva" w:ascii="Geneva" w:hAnsi="Geneva"/>
          <w:strike/>
          <w:color w:val="000000"/>
          <w:sz w:val="24"/>
          <w:szCs w:val="24"/>
        </w:rPr>
        <w:t xml:space="preserve">s learning and well-be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skills, strategies, and activities involving an individual child or small groups of children to reinforce instruction from a licensed teach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Set up environments that are safe, inclusive, and responsive to children</w:t>
      </w:r>
      <w:r>
        <w:rPr>
          <w:rFonts w:eastAsia="Geneva" w:cs="Geneva" w:ascii="Geneva" w:hAnsi="Geneva"/>
          <w:strike/>
          <w:color w:val="000000"/>
          <w:sz w:val="24"/>
          <w:szCs w:val="24"/>
        </w:rPr>
        <w:t xml:space="preserve">s developmental strengths, interests and nee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ntent and instru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gnize effective strategies and techniques to stimulate cognitive, physical, social, emotional, and language development for each child in a developmentally appropriate w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and understanding of the Iowa Early Learning Standards by describing what young children know and do in order to provide experiences and interactions to promote lear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Gather information, as instructed by the classroom teacher, about an individual child</w:t>
      </w:r>
      <w:r>
        <w:rPr>
          <w:rFonts w:eastAsia="Geneva" w:cs="Geneva" w:ascii="Geneva" w:hAnsi="Geneva"/>
          <w:strike/>
          <w:color w:val="000000"/>
          <w:sz w:val="24"/>
          <w:szCs w:val="24"/>
        </w:rPr>
        <w:t xml:space="preserve">s development, learning and behaviors including observing, recording, and char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motional and behavioral competenc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Gather information, as instructed by the classroom teacher, to identify children</w:t>
      </w:r>
      <w:r>
        <w:rPr>
          <w:rFonts w:eastAsia="Geneva" w:cs="Geneva" w:ascii="Geneva" w:hAnsi="Geneva"/>
          <w:strike/>
          <w:color w:val="000000"/>
          <w:sz w:val="24"/>
          <w:szCs w:val="24"/>
        </w:rPr>
        <w:t xml:space="preserve">s skills and provide appropriate levels of support needed for the children to access, participate and engage in activit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mplement teacher-designed intervention plans to promote positive social relationships, interactions and behaviors that are age- and developmentally appropri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rofessional relationshi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the ability to collaborate with an educational team to systematically and regularly exchange information to support problem solving, planning, and the implementing of instruction and individualized interven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the ability to establish relationships with all children and their families that are respectful, supportive and sensiti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Demonstrate a collaborative relationship with the teacher to support children</w:t>
      </w:r>
      <w:r>
        <w:rPr>
          <w:rFonts w:eastAsia="Geneva" w:cs="Geneva" w:ascii="Geneva" w:hAnsi="Geneva"/>
          <w:strike/>
          <w:color w:val="000000"/>
          <w:sz w:val="24"/>
          <w:szCs w:val="24"/>
        </w:rPr>
        <w:t xml:space="preserve">s lear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of community services and agencies available to assist famil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thical and professional practi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of Iowa Early Learning Standards and the preschool program standards being implemented, which may include the Iowa Quality Preschool Program Standards, Head Start Program Performance Standards and National Association for the Education of Young Children (NAEYC) Program Standards and Accreditation Criteri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ser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pecial needsprekindergarten through grade 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paraeducator shall successfully complete the following list of competenc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und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demonstrate an understanding of an I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earning environ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demonstrate an understanding of the value of serving children and youth with disabilities and special needs in inclusive sett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ntent and instru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mplement the activities assigned by a teacher to meet the goals and objectives in an IE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in academic subjects through use of lesson plans and instructional strategies developed by teachers and other professional support staf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ather and maintain data about the performance of individual students and confer with special and general education practitioners about student schedules, instructional goals, progress, and perform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perate computers and use assistive technology and adaptive equipment that will enable students with special needs to participate more fully in general edu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motional and behavior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ather and maintain data about the behavior of individual students and confer with special and general education practitioners about student schedules, instructional goals, progress, and perform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se appropriate instructional procedures and reinforcement techniques as specified in the IEP or by the behavior te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rofessional relationshi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if asked, participate as a member of the IEP team responsible for developing service plans and educational objectiv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lish as a second languageprekindergarten through grade 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paraeducator shall successfully complete the following list of competencies so that, under the direction and supervision of a qualified classroom teacher, the paraeducator will be able 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perate computers and use technology that will enable students to participate effectively in the classroo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ork with the classroom teacher as collaborative partn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of the role and use of primary language of instruction in accessing English for academic purpos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of instructional methodologies for second language acquisi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mmunicate and work effectively with parents or guardians of English as a second language students in their primary langu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of appropriate translation and interpretation procedur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areer and transitional programsgrades 5 through 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paraeducator shall successfully complete the following list of competencies so that, under the direction and supervision of a qualified classroom teacher, the paraeducator will be able 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in the implementation of career and transitional progra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in the implementation of appropriate behavior management strategies for career and transitional students and those students who may have special nee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in the implementation of assigned performance and behavior assessments including observation, recording, and charting for career and transitional students and those students who may have special nee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rovide training at job sites using appropriate instructional interven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ticipate in preemployment, employment, or transitional training in classrooms or at off-campus sit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mmunicate effectively with employers and employees at work sites and with personnel or members of the public in other transitional learning environm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chool library mediaprekindergarten through grade 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school library media paraeducator shall successfully complete the following list of competencies so that, under the direct supervision and direction of a qualified school library supervisor or school librarian, the paraeducator will be able 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e aware of, implement, and support the goals, objectives, and policies of the school library media progr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the school library supervisor or school librarian in general operations, such as processing materials, circulating materials, performing clerical tasks, assisting students and staff, and working with volunteers and student helpers, and to understand the role of the paraeducator in the library setting in order to provide efficient, equitable, and effective library servi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of library technical services including, but not limited to, cataloging, processing, acquisitions, routine library maintenance, automation and new technolog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e aware of and support the integration of literacy initiatives and content area standards, e.g., visual information and technology in support of the curriculu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e aware of the role school libraries play in improving student achievement, literacy, and lifelong lear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an understanding of ethical issues related to school libraries, such as copyright, plagiarism, privacy, diversity, confidentiality, and freedom of speec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in the daily operations of the school library program, such as shelving, working with volunteers and student helpers, inventory, materials repair and mainten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xhibit welcoming behaviors to all library patrons and visitors to encourage use of the library and its resour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of the school library collection and the availability of other resources that will meet individual student information or research nee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j.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a general knowledge of basic technology skills and assist in troubleshooting basic hardware and software proble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peech-language pathology (SLP)prekindergarten through grade 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speech-language pathology paraeducator shall successfully complete the following list of competencies so that, under the direction and supervision of a qualified speech-language pathologist, the paraeducator will be able 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stand the roles and responsibilities of the speech-language pathology paraeducat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a basic understanding of the four areas of communication, including articulation, language, fluency, and voice, and how they occur through typical develop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an understanding of articulation/phonological disabilit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an understanding of language disabilit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se appropriate instructional procedures and reinforcement techniques when working with children with articulation/phonological disabilit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se appropriate instructional procedures and reinforcement techniques when working with children with language disabilit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ather information as directed by the speech-language pathologist regarding the performance of children, including recording and charting respons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keepn\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Vision impairmentsprekindergarten through grade 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of the impact of vision loss on learning and concept development for students who are blind or visually impai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introductory knowledge of expanded core curriculum (ECC) and the ability to support ECC skills as directed by the supervising profession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introductory knowledge of functional vision assessments (FVA) and learning media assessments (LMA) of students who have vision impairm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of and skills in technology appropriate to the needs of students with vision impairm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perate and use assistive technology that supports students who have vision impairm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Support and strengthen each student</w:t>
      </w:r>
      <w:r>
        <w:rPr>
          <w:rFonts w:eastAsia="Geneva" w:cs="Geneva" w:ascii="Geneva" w:hAnsi="Geneva"/>
          <w:strike/>
          <w:color w:val="000000"/>
          <w:sz w:val="24"/>
          <w:szCs w:val="24"/>
        </w:rPr>
        <w:t xml:space="preserve">s capability to access and utilize assistive technolog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introductory knowledge of instructional strategies unique to students who have vision impairm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the ability to adapt educational materials by using varied learning media as determined by student nee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an introductory knowledge of Braille in relation to identified or expressed student needs or bo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introductory skills in operating transcription software and equip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introductory knowledge of motor skills, movement, orientation, and mobility for students with vision impairm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of the role of paraeducators in student plans including individualized education programs (IEPs) and individualized family service plans (IF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knowledge about and skills in fostering independence, self-determination, social skills, self-advocacy, and appropriate behaviors for students with vision impairm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Demonstrate professionalism and ethical practices, including appropriate communication skills in relation to students with vision impairments and the students</w:t>
      </w:r>
      <w:r>
        <w:rPr>
          <w:rFonts w:eastAsia="Geneva" w:cs="Geneva" w:ascii="Geneva" w:hAnsi="Geneva"/>
          <w:strike/>
          <w:color w:val="000000"/>
          <w:sz w:val="24"/>
          <w:szCs w:val="24"/>
        </w:rPr>
        <w:t xml:space="preserve"> service providers and famil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utism spectrum disord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direction and supervision of a qualified classroom teacher, the paraeducator shall successfully complete the following list of competenc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und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monstrate an understanding of the components of education plans (individualized education program (IEP), behavior intervention plan (BIP), functional behavioral analysis (FBA), and Section 504 Pla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dentify common characteristics of students with autism spectrum disorder (communication, social, restricted interest and behavior) and how these characteristics compare to those of typical childr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earning environ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in structuring the environment to meet the needs of students with autism spectrum disor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mplement with integrity schedules and educational programs prescribed by the licensed teach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ntent and instru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mplement the educational, academic, and communication accommodations, adaptations, and supports assigned by a teach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rovide opportunities for students with autism spectrum disorders to initiate and respond to large interactions and small interactions in academic sett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rovide opportunities for students with autism spectrum disorders to initiate, respond to, and participate in interactions in large groups and small groups in authentic situ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ather and maintain data on student academic performance as directed by a licensed teach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sist educational staff in developing accommodations and adaptations and self-determination skills to increase student independe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motional and behavior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stand and identify the function of a behavior (e.g., antecedents, behaviors, consequen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llect data on student behavior and related environmental stimuli, based on the concepts of antecedents, behaviors and consequenc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mplement antecedent strategies on student behavior, as defined by the licensed educat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inforce and practice replacement behaviors, as defined by the licensed educat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spond to problem behaviors in a consistent manner, as defined by the licensed educat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ather and maintain data on student social and behavioral performance, as directed by a licensed teach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rofessional relationshi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Demonstrate the ability to support the viewpoints and perspectives of students with autism and be empathetic to the students</w:t>
      </w:r>
      <w:r>
        <w:rPr>
          <w:rFonts w:eastAsia="Geneva" w:cs="Geneva" w:ascii="Geneva" w:hAnsi="Geneva"/>
          <w:strike/>
          <w:color w:val="000000"/>
          <w:sz w:val="24"/>
          <w:szCs w:val="24"/>
        </w:rPr>
        <w:t xml:space="preserve"> learning styl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spond to challenging behaviors in a respectful, empathetic mann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thical and professional practi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nder the supervision of a licensed education professional, the paraeducator wi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now and understand the expectations of confidentiality in regard to student information and social media us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now and understand the legal constructs of the IEP and the Individuals with Disabilities Education Act (ID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aeducator substitute authoriz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 individual who holds a paraeducator certificate and completes the substitute authorization requirements set forth in ru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eld{\*\fldinst HYPERLINK "https://www.legis.iowa.gov/docs/iac/rule/282.22.2.pdf"}{\fldrsl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22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72) but who does not meet the degree requirement 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eld{\*\fldinst HYPERLINK "https://www.legis.iowa.gov/docs/iac/rule/282.22.2.pdf"}{\fldrsl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bparagraph 22.2(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rPr>
        <w:t>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is authorized to substitute only in the special education classroom in which the individual paraeducator is employ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sl1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8405B.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8405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12/16/09, effective 1/20/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9204B.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9204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11/3/10, effective 12/8/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1325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1325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2/19/14, effective 3/26/1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2529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2529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5/11/16, effective 6/15/1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3197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3197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7/5/17, effective 8/9/1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5303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5303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12/2/20, effective 1/6/21; see Delay note at end of chap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82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ekindergarten through grade 12 advanced paraeducator certific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licants for the prekindergarten through grade 12 advanced paraeducator certificate shall have met the following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urrently hold or have previously held an Iowa paraeducator generalist certific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ossess an associate</w:t>
      </w:r>
      <w:r>
        <w:rPr>
          <w:rFonts w:eastAsia="Geneva" w:cs="Geneva" w:ascii="Geneva" w:hAnsi="Geneva"/>
          <w:strike/>
          <w:color w:val="000000"/>
          <w:sz w:val="24"/>
          <w:szCs w:val="24"/>
          <w:u w:val="single"/>
        </w:rPr>
        <w:t xml:space="preserve">s degree or have earned 62 semester hours of college coursework from a regionally accredited institution of higher edu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mplete a minimum of 2 semester hours of coursework involving at least 100 clock hours of a supervised practicum with children and youth. These 2 semester hours of practicum may be part of an associate</w:t>
      </w:r>
      <w:r>
        <w:rPr>
          <w:rFonts w:eastAsia="Geneva" w:cs="Geneva" w:ascii="Geneva" w:hAnsi="Geneva"/>
          <w:strike/>
          <w:color w:val="000000"/>
          <w:sz w:val="24"/>
          <w:szCs w:val="24"/>
          <w:u w:val="single"/>
        </w:rPr>
        <w:t xml:space="preserve">s degree or part of the earned 62 semester hours of college coursewor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2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newal require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araeducator certificate may be renewed upon application, payment of a renewal fee as established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ac/chapter/282.12.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Chapter 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nd verification of successful completion of coursework totaling three units in any combination listed be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unit may be earned for each semester hour of credit which leads to the completion of the requirements for an area of concentration not currently he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unit may be earned for each hour of credit that will assist a paraeducator to demonstrate the knowledge of and the ability to assist in reading, writing, or mathemat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unit may be earned for each hour of credit completed which supports either the building</w:t>
      </w:r>
      <w:r>
        <w:rPr>
          <w:rFonts w:eastAsia="Geneva" w:cs="Geneva" w:ascii="Geneva" w:hAnsi="Geneva"/>
          <w:strike/>
          <w:color w:val="000000"/>
          <w:sz w:val="24"/>
          <w:szCs w:val="24"/>
          <w:u w:val="single"/>
        </w:rPr>
        <w:t>s or district</w:t>
      </w:r>
      <w:r>
        <w:rPr>
          <w:rFonts w:eastAsia="Geneva" w:cs="Geneva" w:ascii="Geneva" w:hAnsi="Geneva"/>
          <w:strike/>
          <w:color w:val="000000"/>
          <w:sz w:val="24"/>
          <w:szCs w:val="24"/>
          <w:u w:val="single"/>
        </w:rPr>
        <w:t xml:space="preserve">s career development pl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unit may be earned for each semester hour of college cred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applicants renewing a paraeducator certificate must submit documentation of completion of the child and dependent adult abuse trainings pursuant to 282subrule 20.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sl1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4634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4634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IAB 8/28/19, effective 10/2/1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2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date on original certific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certificate is valid only from and after the date of issu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2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Valid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araeducator certificate shall be valid for five y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2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rtificate application f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fees are nonrefund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ance of certific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ee for the issuance of the paraeducator certificate shall be as established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ac/chapter/282.12.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Chapter 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ding areas of concent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ee for the addition of each area of concentration to a paraeducator certificate, following the issuance of the initial paraeducator certificate and any area(s) of concentration, shall be as established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ac/chapter/282.12.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2Chapter 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rules are intended to implement Iowa Code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chapter/272.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ed 12/24/08, Notice 10/22/08published 1/14/09, effective 2/18/0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8405B.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ed ARC 8405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8117B.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ice ARC 8117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IAB 9/9/09), IAB 12/16/09, effective 1/20/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9204B.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ed ARC 9204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8960B.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ice ARC 8960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IAB 7/28/10), IAB 11/3/10, effective 12/8/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1325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ed ARC 1325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1233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ice ARC 1233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IAB 12/11/13), IAB 2/19/14, effective 3/26/1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2230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ed ARC 2230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2130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ice ARC 2130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IAB 9/2/15), IAB 11/11/15, effective 12/16/1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2529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ed ARC 2529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2410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ice ARC 2410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IAB 2/17/16), IAB 5/11/16, effective 6/15/1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3197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ed ARC 3197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3047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ice ARC 3047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IAB 5/10/17), IAB 7/5/17, effective 8/9/1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4634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ed ARC 4634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4504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ice ARC 4504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IAB 6/19/19), IAB 8/28/19, effective 10/2/1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5303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ed ARC 5303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5169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ice ARC 5169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IAB 9/9/20), IAB 12/2/20, effective 1/6/2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6\super\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40\li288\fi-288\sl200\ls1\tx28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tex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2\super\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2\super\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January 6, 2021, effective date of 24.4 [ARC 5303C, Item 3] delayed until the adjournment of the 2021 session of the General Assembly by the Administrative Rules Review Committee at its meeting held December 8, 20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