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def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tb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0\froman\fcharset0 Ti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1\fswiss\fcharset0 Helvetic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2\fmodern\fcharset0 Couri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3\ftech\fcharset2 Symb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4\fnil\fcharset0 Times new ro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lortb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127\green255\blue2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0\green0\blu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0\green0\blue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255\green0\blue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190\green190\blue19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0\green255\blu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50\green205\blue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176\green48\blue9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0\green0\blue1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85\green107\blue4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160\green32\blue2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255\green0\blu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192\green192\blue19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0\green128\blue1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255\green255\blue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255\green255\blu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rpro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pname creator}\proptype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ticval XMLmind FO Conver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cingp\margmirror\fet0\ftnbj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ct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ghsxn15840\pgwsxn122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tsxn1440\margbsxn1440\marglsxn1800\margrsxn18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mirsx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gnrestart\pgnstarts1\pgnde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ader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plain\f0\fs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owd\trleft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verta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llx36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verta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llx86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verta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llx122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intbl\li1800\sl2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AC 2/14/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intbl\qc\sl2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tilities[1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intbl\qr\ri1800\sl2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pg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ader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plain\f0\fs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owd\trleft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verta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llx36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verta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llx86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verta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llx122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intbl\li1800\sl2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pg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intbl\qc\sl2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tilities[1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intbl\qr\ri1800\sl2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AC 2/14/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er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er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keepn\sb57\qc\sl2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qc\sl2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qc\sl1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14\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ior to 10/8/86, Commerce Commission[2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sb210\qj\sl2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9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7A,47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cuments filed with the utilities bo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ulc2 </w:t>
      </w:r>
    </w:p>
    <w:p>
      <w:pPr>
        <w:pStyle w:val="Normal"/>
        <w:bidi w:val="0"/>
        <w:spacing w:lineRule="auto" w:line="240" w:before="0" w:after="0"/>
        <w:ind w:left="0" w:right="0" w:hanging="0"/>
        <w:jc w:val="left"/>
        <w:rPr/>
      </w:pPr>
      <w:r>
        <w:rPr>
          <w:rFonts w:eastAsia="Geneva" w:cs="Geneva" w:ascii="Geneva" w:hAnsi="Geneva"/>
          <w:color w:val="000000"/>
          <w:sz w:val="24"/>
          <w:szCs w:val="24"/>
        </w:rPr>
        <w:t>Documents shall be filed with the board in compliance with the provisions of 199Chapter 14. Documents filed with the board shall be double spaced, except that long quotations may be single spaced and indented. All documents, except exhibits, shall be formatted so as not to exceed 8</w:t>
      </w:r>
      <w:r>
        <w:rPr>
          <w:rFonts w:eastAsia="Geneva" w:cs="Geneva" w:ascii="Geneva" w:hAnsi="Geneva"/>
          <w:color w:val="000000"/>
          <w:sz w:val="24"/>
          <w:szCs w:val="24"/>
          <w:vertAlign w:val="subscript"/>
        </w:rPr>
        <w:t xml:space="preserve"> inches by 11 inches in size with inside margins not less than 1 inch in width. Whenever practical, all exhibits of a documentary character should conform to the foregoing requirements of size and margin. Documents should contain the name and address of the filing party and, if the filing party is represented by an attorney, the name and office address of such attorney. The board may reject a document which does not substantially conform with the foregoing requirements, with a statement of reasons for such rejection. The board may, if it deems appropriate, prescribe different or additional requirements for documents to be filed in a particular proceed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d\keep\sl18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lain\f4\fs16\cf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field{\*\fldinst HYPERLINK "https://www.legis.iowa.gov/docs/aco/arc/3644C.pdf"}{\fldrsl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lain\f4\fs16\b\cf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ARC 3644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lain\f4\fs16\cf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IAB 2/14/18, effective 3/21/1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d\sb210\qj\sl25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199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17A,47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Form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The board has made available on its websit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field{\*\fldinst HYPERLINK "http://iub.iowa.gov"}{\fldrsl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lain\f4\fs21\ul\cf2\ulc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iub.iowa.gov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sample forms of documents routinely filed with the board for various purposes. Except to the extent expressly provided by statute or board rule, the use of any such form is not mandatory, and the forms are intended only as examples. To the extent that any statute or board rule prescribes the content of a document, that provision shall govern notwithstanding any sample form. Subject to any such content requirement established by statute or rule, the board may, if it deems appropriate, prescribe specific content requirements for documents to be filed in a particular proceed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d\keep\sl18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lain\f4\fs16\cf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field{\*\fldinst HYPERLINK "https://www.legis.iowa.gov/docs/aco/arc/1623C.pdf"}{\fldrsl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lain\f4\fs16\b\cf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ARC 1623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lain\f4\fs16\cf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IAB 9/17/14, effective 10/22/1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field{\*\fldinst HYPERLINK "https://www.legis.iowa.gov/docs/aco/arc/3644C.pdf"}{\fldrsl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lain\f4\fs16\b\cf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ARC 3644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lain\f4\fs16\cf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IAB 2/14/18, effective 3/21/1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d\sb210\qj\sl25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199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Rescinded, effective 9/8/8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d\sb210\qj\sl25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199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17A,47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Form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Rescinde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ARC 3644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field{\*\fldinst HYPERLINK "https://www.legis.iowa.gov/docs/aco/bulletin/02-14-2018.pdf"}{\fldrsl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IAB 2/14/1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effective 3/21/1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d\qj\fi340\sl25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These rules are intended to implement Iowa Code sec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field{\*\fldinst HYPERLINK "https://www.legis.iowa.gov/docs/ico/section/474.1.pdf"}{\fldrsl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474.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field{\*\fldinst HYPERLINK "https://www.legis.iowa.gov/docs/ico/section/474.5.pdf"}{\fldrsl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474.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field{\*\fldinst HYPERLINK "https://www.legis.iowa.gov/docs/ico/section/474.6.pdf"}{\fldrsl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474.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field{\*\fldinst HYPERLINK "https://www.legis.iowa.gov/docs/ico/section/474.10.pdf"}{\fldrsl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474.1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field{\*\fldinst HYPERLINK "https://www.legis.iowa.gov/docs/ico/section/476.6.pdf"}{\fldrsl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476.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field{\*\fldinst HYPERLINK "https://www.legis.iowa.gov/docs/ico/section/476.8.pdf"}{\fldrsl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476.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an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field{\*\fldinst HYPERLINK "https://www.legis.iowa.gov/docs/ico/section/546.7.pdf"}{\fldrsl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546.7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d\qc\sl25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Filed 2/11/76, Notice 7/14/75published 2/23/76, effective 3/29/7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d\qc\sl25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Filed 8/28/81, Notice 7/8/81published 9/16/81, effective 10/21/8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d\qc\sl25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Filed 2/12/82, Notice 10/28/81published 3/3/82, effective 4/7/8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d\qc\sl25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Filed emergency 9/18/86published 10/8/86, effective 9/18/8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d\qc\sl25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Filed 1/6/89, Notice 7/27/88published 1/25/89, effective 3/1/89]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d\qc\sl25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Filed 3/3/89, Notice 8/24/88published 3/22/89, effective 4/26/89]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d\qc\sl25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ublished 6/17/98 to correct board nam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d\qc\sl25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Filed 10/13/99, Notice 5/19/99published 11/3/99, effective 12/8/99]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d\qc\sl25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Filed 10/12/00, Notice 8/23/00published 11/1/00, effective 12/6/0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d\qc\sl25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Filed 3/1/01, Notice 7/12/00published 3/21/01, effective 4/25/0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d\qc\sl25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field{\*\fldinst HYPERLINK "https://www.legis.iowa.gov/docs/aco/arc/1623C.pdf"}{\fldrsl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Filed ARC 1623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field{\*\fldinst HYPERLINK "https://www.legis.iowa.gov/docs/aco/arc/1460C.pdf"}{\fldrsl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Notice ARC 1460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IAB 5/14/14), IAB 9/17/14, effective 10/22/1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d\qc\sl25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field{\*\fldinst HYPERLINK "https://www.legis.iowa.gov/docs/aco/arc/3644C.pdf"}{\fldrsl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Filed ARC 3644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field{\*\fldinst HYPERLINK "https://www.legis.iowa.gov/docs/aco/arc/3417C.pdf"}{\fldrsl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Notice ARC 3417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IAB 10/25/17), IAB 2/14/18, effective 3/21/1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d\sec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