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def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froman\fcharset0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fswiss\fcharset0 Helvet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2\fmodern\fcharset0 Cou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tech\fcharset2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4\fnil\fcharset0 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27\green255\blue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0\green190\blue1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50\green205\blue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76\green48\blue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85\green107\blue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60\green32\blue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2\green192\blue1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128\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listid664038103\list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level\levelnfc0\leveljc0\levelstartat1\levelfollow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veltext\'0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velnumbers\'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2\super\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override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override\listid664038103\listoverridecount0\l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pr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name creator}\proptype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icval XMLmind FO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ngp\margmirror\fet0\ftn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hsxn15840\pgwsxn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tsxn1440\margbsxn1440\marglsxn1800\margrsxn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mirsx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nrestart\pgnstarts1\pgn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plain\f0\fs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86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AC 8/8/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coholic Beverages[1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r\r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plain\f0\fs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86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coholic Beverages[1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r\r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AC 8/8/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n\sb57\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LARATORY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3, IAC 7/1/75 rescinded 3/7/79; see Ch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or to 10/8/86, Beer and Liquor Control Department[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5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A) Petition for declaratory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person may file a petition with the alcoholic beverages division for a declaratory order as to the applicability to specified circumstances of a statute, rule, or order within the primary jurisdiction of the division, at 1918 S.E. Hulsizer Road, Ankeny, Iowa 50021. A petition is deemed filed when it is received by the division. The division shall provide the petitioner with a file-stamped copy of the petition if the petitioner provides the agency an extra copy for this purpose. The petition shall be typewritten or legibly handwritten in ink and shall substantially conform to the following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plain\f0\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brdrb\brdrs\brdrw10\brdrcf2\cellx7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li80\ri80\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COHOLIC BEVERAGES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brdrb\brdrs\brdrw10\brdrcf2\cellx40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brdrb\brdrs\brdrw10\brdrcf2\cellx4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brdrb\brdrs\brdrw10\brdrcf2\cellx7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tition by (Name of Petiti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 Declaratory Order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te provisions of law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li80\ri80\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10\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li80\ri80\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TITION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li80\ri80\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LAR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li80\ri80\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sb180\qj\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etition shall provide the follow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lear and concise statement of all relevant facts on which the order is requ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itation and the relevant language of the specific statutes, rules, policies, decisions, or orders, whose applicability is questioned, and any other relevant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questions petitioner wants answered, stated clearly and conc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nswers to the questions desired by the petitioner and a summary of the reasons urged by the petitioner in support of those ans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rPr>
        <w:t>The reasons for requesting the declaratory order and disclosure of the petitioner</w:t>
      </w:r>
      <w:r>
        <w:rPr>
          <w:rFonts w:eastAsia="Geneva" w:cs="Geneva" w:ascii="Geneva" w:hAnsi="Geneva"/>
          <w:strike/>
          <w:color w:val="000000"/>
          <w:sz w:val="24"/>
          <w:szCs w:val="24"/>
        </w:rPr>
        <w:t xml:space="preserve">s interest in the outco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A statement indicating whether the petitioner is currently a party to another proceeding involving the questions at issue and whether, to the petitioner</w:t>
      </w:r>
      <w:r>
        <w:rPr>
          <w:rFonts w:eastAsia="Geneva" w:cs="Geneva" w:ascii="Geneva" w:hAnsi="Geneva"/>
          <w:strike/>
          <w:color w:val="000000"/>
          <w:sz w:val="24"/>
          <w:szCs w:val="24"/>
        </w:rPr>
        <w:t xml:space="preserve">s knowledge, those questions have been decided by, are pending determination by, or are under investigation by, any governmental ent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names and addresses of other persons, or a description of any class of persons, known by petitioner to be affected by, or interested in, the questions presented in the peti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y request by petitioner for a meeting provided for by rule 1853.7(17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The petition shall be dated and signed by the petitioner or the petitioner</w:t>
      </w:r>
      <w:r>
        <w:rPr>
          <w:rFonts w:eastAsia="Geneva" w:cs="Geneva" w:ascii="Geneva" w:hAnsi="Geneva"/>
          <w:strike/>
          <w:color w:val="000000"/>
          <w:sz w:val="24"/>
          <w:szCs w:val="24"/>
        </w:rPr>
        <w:t>s representative. It shall also include the name, mailing address, and telephone number of the petitioner and petitioner</w:t>
      </w:r>
      <w:r>
        <w:rPr>
          <w:rFonts w:eastAsia="Geneva" w:cs="Geneva" w:ascii="Geneva" w:hAnsi="Geneva"/>
          <w:strike/>
          <w:color w:val="000000"/>
          <w:sz w:val="24"/>
          <w:szCs w:val="24"/>
        </w:rPr>
        <w:t xml:space="preserve">s representative and a statement indicating the person to whom communications concerning the petition should be direc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sl1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b\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C 0273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IAB 8/8/12, effective 9/12/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A) Notice of peti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ithin 15 days after receipt of a petition for a declaratory order, the alcoholic beverages division shall give notice of the petition to all persons not served by the petitioner pursuant to rule 3.6(17A) to whom notice is required by any provision of law. The division may also give notice to any other pers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n\sb21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A) Interven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3(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Qualified pers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ersons who qualify under any applicable provision of law as an intervenor and who file a petition for intervention within 15 days of the filing of a petition for declaratory order (after time for notice under rule 3.2(17A) and before 30-day time for agency action under 3.8(17A)) shall be allowed to intervene in a proceeding for a declaratory or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gency discre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y person who files a petition for intervention at any time prior to the issuance of an order may be allowed to intervene in a proceeding for a declaratory order at the discretion of the divi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ing of peti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 petition for intervention shall be filed at 1918 S.E. Hulsizer Road, Ankeny, Iowa 50021. Such a petition is deemed filed when it is received by that office. The division will provide the petitioner with a file-stamped copy of the petition for intervention if the petitioner provides an extra copy for this purpose. A petition for intervention shall be typewritten or legibly handwritten in ink and shall substantially conform to the following for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plain\f0\fs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t3\clpadt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b3\clpadb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l3\clpadl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r3\clpadr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brdrb\brdrs\brdrw10\brdrcf2\cellx7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intbl\qc\li80\ri80\sl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LCOHOLIC BEVERAGES DIVI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t3\clpadt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b3\clpadb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l3\clpadl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r3\clpadr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vertal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brdrb\brdrs\brdrw10\brdrcf2\cellx38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t3\clpadt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b3\clpadb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l3\clpadl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r3\clpadr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vertal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brdrb\brdrs\brdrw10\brdrcf2\cellx46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t3\clpadt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b3\clpadb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l3\clpadl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padfr3\clpadr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vertal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brdrb\brdrs\brdrw10\brdrcf2\cellx7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intbl\li80\ri80\sl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etition by (Name of Original Petition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intbl\li80\ri80\sl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 a Declaratory Order on (Ci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intbl\li80\ri80\sl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rovisions of law cited in original peti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intbl\qc\li80\ri80\sl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10\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intbl\qc\li80\ri80\sl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ETITION F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intbl\qc\li80\ri80\sl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ERVEN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el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sb18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etition for intervention shall provide the following inform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Facts supporting the intervenor</w:t>
      </w:r>
      <w:r>
        <w:rPr>
          <w:rFonts w:eastAsia="Geneva" w:cs="Geneva" w:ascii="Geneva" w:hAnsi="Geneva"/>
          <w:strike/>
          <w:color w:val="000000"/>
          <w:sz w:val="24"/>
          <w:szCs w:val="24"/>
        </w:rPr>
        <w:t xml:space="preserve">s standing and qualifications for interven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answers urged by the intervenor to the question or questions presented and a summary of the reasons urged in support of those answ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Reasons for requesting intervention and disclosure of the intervenor</w:t>
      </w:r>
      <w:r>
        <w:rPr>
          <w:rFonts w:eastAsia="Geneva" w:cs="Geneva" w:ascii="Geneva" w:hAnsi="Geneva"/>
          <w:strike/>
          <w:color w:val="000000"/>
          <w:sz w:val="24"/>
          <w:szCs w:val="24"/>
        </w:rPr>
        <w:t xml:space="preserve">s interest in the outco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A statement indicating whether the intervenor is currently a party to any proceeding involving the questions at issue and whether, to the intervenor</w:t>
      </w:r>
      <w:r>
        <w:rPr>
          <w:rFonts w:eastAsia="Geneva" w:cs="Geneva" w:ascii="Geneva" w:hAnsi="Geneva"/>
          <w:strike/>
          <w:color w:val="000000"/>
          <w:sz w:val="24"/>
          <w:szCs w:val="24"/>
        </w:rPr>
        <w:t xml:space="preserve">s knowledge, those questions have been decided by, are pending determination by, or are under investigation by, any governmental ent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names and addresses of any additional persons, or a description of any additional class of persons, known by the intervenor to be affected by, or interested in, the questions presen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hether the intervenor consents to be bound by the determination of the matters presented in the declaratory order procee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rPr>
        <w:t>The petition shall be dated and signed by the intervenor or the intervenor</w:t>
      </w:r>
      <w:r>
        <w:rPr>
          <w:rFonts w:eastAsia="Geneva" w:cs="Geneva" w:ascii="Geneva" w:hAnsi="Geneva"/>
          <w:strike/>
          <w:color w:val="000000"/>
          <w:sz w:val="24"/>
          <w:szCs w:val="24"/>
        </w:rPr>
        <w:t>s representative. It shall also include the name, mailing address, and telephone number of the intervenor and intervenor</w:t>
      </w:r>
      <w:r>
        <w:rPr>
          <w:rFonts w:eastAsia="Geneva" w:cs="Geneva" w:ascii="Geneva" w:hAnsi="Geneva"/>
          <w:strike/>
          <w:color w:val="000000"/>
          <w:sz w:val="24"/>
          <w:szCs w:val="24"/>
        </w:rPr>
        <w:t xml:space="preserve">s representative, and a statement indicating the person to whom communications should be direc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sl1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b\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C 0273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IAB 8/8/12, effective 9/12/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A) Brief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petitioner or any intervenor may file a brief in support of the position urged. The division may request a brief from the petitioner, any intervenor, or any other person concerning the questions rais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A) Inquiri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quiries concerning the status of a declaratory order proceeding may be made to the Administrator, Alcoholic Beverages Division, 1918 S.E. Hulsizer Road, Ankeny, Iowa 500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sl1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b\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C 0273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IAB 8/8/12, effective 9/12/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n\sb21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A) Service and filing of petitions and other pap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6(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hen service requi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xcept where otherwise provided by law, every petition for declaratory order, petition for intervention, brief, or other paper filed in a proceeding for a declaratory order shall be served upon each of the parties of record to the proceeding, and on all other persons identified in the petition for declaratory order or petition for intervention as affected by or interested in the questions presented, simultaneously with their filing. The party filing a document is responsible for service on all parties and other affected or interested pers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6(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ingwhen requir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ll petitions for declaratory orders, petitions for intervention, briefs, or other papers in a proceeding for a declaratory order shall be filed with the Alcoholic Beverages Division, 1918 S.E. Hulsizer Road, Ankeny, Iowa 50021. All petitions, briefs, or other papers that are required to be served upon a party shall be filed simultaneously with the divi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6(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thod of service, time of filing, and proof of mail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ethod of service, time of filing, and proof of mailing shall be as provided by contested case rule 18510.13(17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sl1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b\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C 0273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IAB 8/8/12, effective 9/12/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A) Consider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pon request by petitioner, the alcoholic beverages division must schedule a brief and informal meeting between the original petitioner, all intervenors, and the division, a member of the division, or a member of the staff of the division, to discuss the questions raised. The division may solicit comments from any person on the questions raised. Also, comments on the questions raised may be submitted to the division by any pers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n\sb21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A) Action on peti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8(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gency a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ithin the time allowed by Iowa Code section 17A.9(5) after receipt of a petition for a declaratory order, the administrator or designee shall take action on the petition as required by Iowa Code section 17A.9(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8(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ssuance of or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date of issuance of an order or of a refusal to issue an order is as defined in contested case rule 18510.2(17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sl1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b\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C 0273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16\cf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IAB 8/8/12, effective 9/12/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keepn\sb210\qj\sl2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5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A) Refusal to issue or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9(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fusal to issue or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division shall not issue a declaratory order where prohibited by Iowa Code section 17A.9(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rPr>
        <w:t>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may refuse to issue a declaratory order on some or all questions raised for the following reas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etition does not substantially comply with the required fo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etition does not contain facts sufficient to demonstrate that the petitioner will be aggrieved or adversely affected by the failure of the division to issue an or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division does not have jurisdiction over the questions presented in the pet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questions presented by the petition are also presented in a current rule making, contested case, or other agency or judicial proceeding, that may definitively resolve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questions presented by the petition would more properly be resolved in a different type of proceeding or by another body with jurisdiction over the mat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facts or questions presented in the petition are unclear, overbroad, insufficient, or otherwise inappropriate as a basis upon which to issue an or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re is no need to issue an order because the questions raised in the petition have been settled due to a change in circumsta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etition is not based upon facts calculated to aid in the planning of future conduct but is, instead, based solely upon prior conduct in an effort to establish the effect of that conduct or to challenge an agency decision already m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etition requests a declaratory order that would necessarily determine the legal rights, duties, or responsibilities of other persons who have not joined in the petition, intervened separately, or filed a similar petition and whose position on the questions presented may fairly be presumed to be adverse to that of petition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petitioner requests the division to determine whether a statute is unconstitutional on its f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9(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rounds for refus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refusal to issue a declaratory order shall indicate the specific grounds for the refusal and constitutes final agency action on the pet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9(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ing of new pet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fusal to issue a declaratory order pursuant to this provision does not preclude the filing of a new petition that seeks to eliminate the grounds for the refusal to issue an or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0273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8/8/12, effective 9/12/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3.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A) Contents of declaratory ordereffective d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addition to the order itself, a declaratory order shall contain the date of its issuance, the name of petitioner and all intervenors, the specific statutes, rules, policies, decisions, or orders involved, the particular facts upon which it is based, and the reasons for its conclu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declaratory order is effective on the date of issu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0273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IAB 8/8/12, effective 9/12/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3.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A) Copies of ord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copy of all orders issued in response to a petition for a declaratory order shall be mailed promptly to the original petitioner and all interven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853.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A) Effect of a declaratory or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declaratory order has the same status and binding effect as a final order issued in a contested case proceeding. It is binding on the division, the petitioner, and any intervenors who consent to be bound and is applicable only in circumstances where the relevant facts and the law involved are indistinguishable from those on which the order was based. As to all other persons, a declaratory order serves only as precedent and is not binding on the division. The issuance of a declaratory order constitutes final agency action on the peti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rules are intended to implement Iowa Code chapter 17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2/16/79, Notice 12/27/79published 3/7/79, effective 4/16/7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without Notice 7/6/79published 7/25/79, effective 8/29/7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10/10/85published 11/6/85, effective 10/10/8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emergency 7/1/86published 7/30/86, effective 7/1/8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1\super\up13\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ditorially transferred from [150] to [185], IAC Supp. 10/8/86; see IAB 7/30/8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4/28/99, Notice 3/24/99published 5/19/99, effective 6/23/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led ARC 0273C (Notice ARC 0142C, IAB 5/30/12), IAB 8/8/12, effective 9/12/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40\li288\fi-288\sl200\ls1\tx28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sttex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2\super\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2\super\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e Alcoholic Beverages Division, IAB 7/30/8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e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