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de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0\froman\fcharset0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fswiss\fcharset0 Helvet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2\fmodern\fcharset0 Cou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tech\fcharset2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4\fnil\fcharset0 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rtb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27\green255\blue2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0\green190\blue1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50\green205\blue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76\green48\blue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0\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85\green107\blue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60\green32\blue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0\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192\green192\blue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0\green128\blue1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255\green255\blu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pr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name creator}\proptype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cval XMLmind FO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p\margmirror\fet0\ftn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hsxn15840\pgwsxn122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tsxn1440\margbsxn1440\marglsxn1800\margrsxn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mirsx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tle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ncont\pgn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e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q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0\fs24\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kmkstart arc488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42\qr\sl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 488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kmkend arc488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42\qc\sl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DEPARTMEN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8\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keepn\sb136\qc\sl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0\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opted and F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keep\sb162\qc\li340\ri340\sl2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0\b\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le making related to office of public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d\sb227\qj\fi255\sl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in\f4\fs21\cf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The Department on Aging hereby amends Chapter 22, </w:t>
      </w:r>
      <w:r>
        <w:rPr>
          <w:rFonts w:eastAsia="Geneva" w:cs="Geneva" w:ascii="Geneva" w:hAnsi="Geneva"/>
          <w:color w:val="000000"/>
          <w:sz w:val="24"/>
          <w:szCs w:val="24"/>
        </w:rPr>
        <w:t>Office of Substitute Decision Maker,</w:t>
      </w:r>
      <w:r>
        <w:rPr>
          <w:rFonts w:eastAsia="Geneva" w:cs="Geneva" w:ascii="Geneva" w:hAnsi="Geneva"/>
          <w:color w:val="000000"/>
          <w:sz w:val="24"/>
          <w:szCs w:val="24"/>
          <w:u w:val="single"/>
        </w:rPr>
        <w:t xml:space="preserve"> Iowa Administrative Co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egal Authority for Rule 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is adopted under the authority provided in Iowa Code sections 17A.3 and 231.1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te or Federal Law Implemen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implements, in whole or in part, Iowa Code chapter 231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rpose and Summ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amendment implements the requirements in 2018 Iowa Acts, House File 2449, which made certain changes to Iowa Code chapter 231E, which governs the Office of Public Guardian. Significant changes include changing the name of the office from Office of Substitute Decision Maker to Office of Public Guardian and the removal of two categories of servicesacting as attorney-in-fact under a Power of Attorney and acting as a personal representative in probate estatesfrom the list of services provided by the Office. These amendments make clarifying changes to conform eligibility criteria to those in the Iowa Code and to refer to the Center for Guardianship Certification instead of the National Guardianship Association cert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Comment and Changes to Rule 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ice of Intended Action for this rule making was published in the Iowa Administrative Bulletin on July 17, 2019,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RC 4550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No public comments were received. No changes from the Notice have been ma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doption of Rule 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was adopted by the Commission on Aging on September 12, 201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scal Imp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rule making has no fiscal impact to the State of Iow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Jobs Impac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fter analysis and review of this rule making, no impact on jobs has been fou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aiv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y person who believes that the application of the discretionary provisions of this rule making would result in hardship or injustice to that person may petition the Department for a waiver of the discretionary provisions, if any, pursuant to 17Chapter 1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view by Administrative Rules Review Committ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Administrative Rules Review Committee, a bipartisan legislative committee which oversees rule making by executive branch agencies, may, on its own motion or on written request by any individual or group, review this rule making at i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committees/meetings/meetingsListComm?groupID=705&amp;ga=88"}{\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gular monthly mee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r at a special meeting. The Committee</w:t>
      </w:r>
      <w:r>
        <w:rPr>
          <w:rFonts w:eastAsia="Geneva" w:cs="Geneva" w:ascii="Geneva" w:hAnsi="Geneva"/>
          <w:strike/>
          <w:color w:val="000000"/>
          <w:sz w:val="24"/>
          <w:szCs w:val="24"/>
          <w:u w:val="single"/>
        </w:rPr>
        <w:t xml:space="preserve">s meetings are open to the public, and interested persons may be heard as provided in Iowa Code section 17A.8(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keepn\sb162\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ffective D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rule making will become effective on February 19, 20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62\qj\fi255\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rule-making actions are adop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me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Chapter 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title, 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mend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8(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is chapter implements the office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created in Iowa Code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chapter/231E.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establishes standards and procedures for those appointed 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t also establishes the qualifications of consumers eligible for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efiniti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ords and phrases used in this chapter are as defined 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chapter/17.1.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Chapter 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the context indicates otherwise. The following definitions also apply to this chap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ssuming the role of attorney-in-fact upon the triggering event specified in a power of attorney docu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sess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eans a comprehensive, in-depth evaluation to identify an individual</w:t>
      </w:r>
      <w:r>
        <w:rPr>
          <w:rFonts w:eastAsia="Geneva" w:cs="Geneva" w:ascii="Geneva" w:hAnsi="Geneva"/>
          <w:strike/>
          <w:color w:val="000000"/>
          <w:sz w:val="24"/>
          <w:szCs w:val="24"/>
          <w:u w:val="single"/>
        </w:rPr>
        <w:t xml:space="preserve">s current situation, ability to function, strengths, problems, and care needs in the following major functional are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hysical health, medical care utilization, activities of daily living, instrumental activities of daily living, mental and social functioning, financial resources, physical environment, and utilization of services and suppo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tx1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ase ope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internal administrative process used by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fice in establishing a temporary or ongoing case, including, but not limited t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collecting and reviewing necessary financial, legal, medical or social history information pertaining to the consumer or the consumer</w:t>
      </w:r>
      <w:r>
        <w:rPr>
          <w:rFonts w:eastAsia="Geneva" w:cs="Geneva" w:ascii="Geneva" w:hAnsi="Geneva"/>
          <w:strike/>
          <w:color w:val="000000"/>
          <w:sz w:val="24"/>
          <w:szCs w:val="24"/>
          <w:u w:val="single"/>
        </w:rPr>
        <w:t>s estate; opening bank or other financial accounts on the consumer</w:t>
      </w:r>
      <w:r>
        <w:rPr>
          <w:rFonts w:eastAsia="Geneva" w:cs="Geneva" w:ascii="Geneva" w:hAnsi="Geneva"/>
          <w:strike/>
          <w:color w:val="000000"/>
          <w:sz w:val="24"/>
          <w:szCs w:val="24"/>
          <w:u w:val="single"/>
        </w:rPr>
        <w:t xml:space="preserve">s behalf; assign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f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perfor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m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responsibilities for the consumer; collecting and receiving property of the consumer; creating files, summaries and other documents necessary for the management of the consumer or the consumer</w:t>
      </w:r>
      <w:r>
        <w:rPr>
          <w:rFonts w:eastAsia="Geneva" w:cs="Geneva" w:ascii="Geneva" w:hAnsi="Geneva"/>
          <w:strike/>
          <w:color w:val="000000"/>
          <w:sz w:val="24"/>
          <w:szCs w:val="24"/>
          <w:u w:val="single"/>
        </w:rPr>
        <w:t xml:space="preserve">s estate; and any other activities related to preparing for and assuming the responsibilities as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su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used in this chapter means any individ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need of substitute decision-ma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ceiving public guardian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rv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u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probate court having jurisdiction over the consu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part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department on aging established in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231.21.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ll property owned by the consumer including, but not limited t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cash, liquid assets, furniture, motor vehicles, and any other tangible personal and real proper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e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ny costs assessed by the state office against a consum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r a consumer</w:t>
      </w:r>
      <w:r>
        <w:rPr>
          <w:rFonts w:eastAsia="Geneva" w:cs="Geneva" w:ascii="Geneva" w:hAnsi="Geneva"/>
          <w:strike/>
          <w:color w:val="000000"/>
          <w:sz w:val="24"/>
          <w:szCs w:val="24"/>
          <w:u w:val="single"/>
        </w:rPr>
        <w:t xml:space="preserve">s e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m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including monthly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a one-time case-opening fee for establishment of a ca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ducia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eans the person or entity appointed as the consumer</w:t>
      </w:r>
      <w:r>
        <w:rPr>
          <w:rFonts w:eastAsia="Geneva" w:cs="Geneva" w:ascii="Geneva" w:hAnsi="Geneva"/>
          <w:strike/>
          <w:color w:val="000000"/>
          <w:sz w:val="24"/>
          <w:szCs w:val="24"/>
          <w:u w:val="single"/>
        </w:rPr>
        <w:t xml:space="preserve">s substitute decision maker and includes a person or entity acting as personal representative, guardian, conservator, representative payee, attorney-in-fact or trustee of any tr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nancial hard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eans a living consumer who has a total value in liquid assets below $6,500; or the consumer</w:t>
      </w:r>
      <w:r>
        <w:rPr>
          <w:rFonts w:eastAsia="Geneva" w:cs="Geneva" w:ascii="Geneva" w:hAnsi="Geneva"/>
          <w:strike/>
          <w:color w:val="000000"/>
          <w:sz w:val="24"/>
          <w:szCs w:val="24"/>
          <w:u w:val="single"/>
        </w:rPr>
        <w:t>s estate proving otherwise inadequate to obtain or provide for physical or mental care or treatment, assistance, education, training, sustenance, housing, or other goods or services vital to the well-being of the consumer or the consumer</w:t>
      </w:r>
      <w:r>
        <w:rPr>
          <w:rFonts w:eastAsia="Geneva" w:cs="Geneva" w:ascii="Geneva" w:hAnsi="Geneva"/>
          <w:strike/>
          <w:color w:val="000000"/>
          <w:sz w:val="24"/>
          <w:szCs w:val="24"/>
          <w:u w:val="single"/>
        </w:rPr>
        <w:t xml:space="preserve">s depend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vent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 detailed list of the e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iquid ass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means the portion of a consumer</w:t>
      </w:r>
      <w:r>
        <w:rPr>
          <w:rFonts w:eastAsia="Geneva" w:cs="Geneva" w:ascii="Geneva" w:hAnsi="Geneva"/>
          <w:strike/>
          <w:color w:val="000000"/>
          <w:sz w:val="24"/>
          <w:szCs w:val="24"/>
          <w:u w:val="single"/>
        </w:rPr>
        <w:t xml:space="preserve">s estate comprised of cash, negotiable instruments, or other similar property that is readily convertible to cash and has a readily ascertainable fixed value, including but not limited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avings accounts, checking accounts, certificates of deposit, money market accounts, corporate or municipal bonds, U.S. savings bonds, stocks or other negotiable securities, and mutual fund sha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l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 local office of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l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n individual under contract with the department to act as a guardian, conservator, or representative pay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et procee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value of the property at the time of sale minus taxes, commissions and other necessary expen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gr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services offered by the office o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state public guardian or a local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c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ny information obtained by the state or local office in the performance of its du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te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state office of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te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the administrator of the state office of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fi340\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eans a person providing substitute decision-making services pursuant to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231E.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qual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hall have graduated from an accredited four-year college or university and shall be certified by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ational Guardianship Associ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nter for Guardianship Certifi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in 12 months of assuming duties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This certification shall be kept current while the person is serving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thics and standards of pract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ate office adopts the National Guardianship Association Standards of Practice adopted in 2000, including any subsequent amendments thereto, as a statement of the best practices and the highest quality of practice for persons serving as guardians or conservators. The adoption of standards of practice in this document is not intended to amend or diminish the statutory scheme, but rather to supplement and enhance the understanding of the statutory obligations to be met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en serving a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Subsequent to appointment to serve a consumer, th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hall perform all duties imposed by the court or other entity having jurisdiction and imposed by applicable law and, as appropriate, shall utilize standards found in the most current edition of the National Guardianship Association Standards of Pract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taffing rati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ocal off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hall be responsible for no more than 40 consumers per full-time equivalent position at any one time. The state office shall notify the state court administrator when the maximum number of appointments is rea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y a local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its sole discretion, if the state office determines that due to the complexity of current cas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local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ould have significant difficulty meeting the needs of consumers, the state office may choose to temporarily suspend acceptance of appointments. The state office shall notify the state court administrator of the suspension of serv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n the state office</w:t>
      </w:r>
      <w:r>
        <w:rPr>
          <w:rFonts w:eastAsia="Geneva" w:cs="Geneva" w:ascii="Geneva" w:hAnsi="Geneva"/>
          <w:strike/>
          <w:color w:val="000000"/>
          <w:sz w:val="24"/>
          <w:szCs w:val="24"/>
          <w:u w:val="single"/>
        </w:rPr>
        <w:t xml:space="preserve">s sole discre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ocal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y exceed staffing ratios under the following circumstan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riority situation exists as defined in sub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rule/17.22.7.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cceptance of case(s) will not adversely affect services to current consu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flict of inte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te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onflict of interest arises when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has any personal or agency interest that is or may be perceived as self-serving or adverse to the position or best interest of the consumer. When assigning a consumer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ll reasonable efforts shall be made to avo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ct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flict of interest or the appearance of a conflict of inter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ssign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all no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rovide direct services to the consumer receiv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m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Have an affiliation with or financial interest in the consumer</w:t>
      </w:r>
      <w:r>
        <w:rPr>
          <w:rFonts w:eastAsia="Geneva" w:cs="Geneva" w:ascii="Geneva" w:hAnsi="Geneva"/>
          <w:strike/>
          <w:color w:val="000000"/>
          <w:sz w:val="24"/>
          <w:szCs w:val="24"/>
          <w:u w:val="single"/>
        </w:rPr>
        <w:t xml:space="preserve">s e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mploy friends or family to provide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the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a fee;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olicit or accept incentives from service provid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all be independent from all service providers, thus ensuring that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mains free to challenge inappropriate or poorly delivered services and to advocate on behalf of the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dividual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ligible for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office shall seek to restrict appointments to only those necessary. The state office will not accept an appointment based upon a voluntary peti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order to qualify for services,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divid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all meet all of the following criter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a resident of the state of Iow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aged 18 or ol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oes not have 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lling and responsible fiduciary to serve as 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itable individual or appropriate entity willing and able to serve as guardian or conserva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pable of benefiting from the services of 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compet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eipt of SDM services is in the best interest of the consumer;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s an individual for whom guardianship or conservatorship services are the least restrictive means of meeting the individual</w:t>
      </w:r>
      <w:r>
        <w:rPr>
          <w:rFonts w:eastAsia="Geneva" w:cs="Geneva" w:ascii="Geneva" w:hAnsi="Geneva"/>
          <w:strike/>
          <w:color w:val="000000"/>
          <w:sz w:val="24"/>
          <w:szCs w:val="24"/>
          <w:u w:val="single"/>
        </w:rPr>
        <w:t xml:space="preserve">s nee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No alternative SDM resources are availa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cases shall be given priorit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se involving abuse, neglect or exploi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ose in which a critical medical decision must be made;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situation which may cause serious or irreparable harm to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nsumer</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ntal or physical health or e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lication and intake processguardianship, conservator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resentative pay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personal representati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y person ma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que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mi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application for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behalf of an individual believed to be in need of public guardianship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pplications are available through the state office. Completed applications shall be submitted to the Office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Jessie M. Parker Building, 510 East 12th Street, Suite 2, Des Moines, Iowa 50319-9025. Incomplete applications will not be considered. Communication with the state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the submission of an application does not imply an appointment and does not create any type of fiduciary relationship between the state office and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dividual on whose behalf the application is submit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office shall make a determination regarding eligibility 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dividu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acceptance or denial of the case based on a review of the completed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office shall grant or deny an application for services as soon as practicable, but, in any event, shall do so within 60 days of receipt of the applic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ailure of the state office to grant or deny an application within the specified time period shall be deemed a denial of the application by the state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Rescind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9(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Renumber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0(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6(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9(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5(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mend renumbered rul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9(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3(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follow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 record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ase record must be established for each consumer. At a minimum, the case record must con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pies of the assessments, medical records, and updates, if an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separate financial management folder containing an inventory, an individual financial management plan, a record of all financial transactions made on behalf of the consumer by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copies of receipts for all expenditures made by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n behalf of the consumer, and copies of all other documents pertaining to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nsumer</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nancial situation as required by the state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ized statements of costs incurred in the provision of services for which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ceived court-authorized reimbursement directly from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onsum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consumer</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state; an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information as required by the state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ll case records maintained by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all be confidential as provided in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231E.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4(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fidentia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Notwithstanding Iowa Code chap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chapter/22.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the following provisions shall apply to records obtained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the course of their du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cords or information obtained for use b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s confidential. All records or information obtained from federal, state or local agencies and health or mental care service providers shall be managed by the 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local off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ith the same degree of confidentiality required by law or the policy utilized by the entity having control of such records or information. Such records or information shall not be disseminated without written permission from the entity having control of such records or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 its sole discretion, the 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ffice may disclose a record obtained in the performance of its duties if release of the record is necessary and in the best interest of the consumer. Disclosure of a record under this rule does not affect the confidential nature of the rec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formation may be redacted so that personally identifiable information is kept confidenti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fidential information may be disclosed to employees and agents of the department as needed for the performance of their duties. The state office shall determine what constitutes legitimate need to use confidential records. Individuals affected by this rule may include paid staff and volunteers working under the direction of the department and commission memb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formation concerning program expenditures and client eligibility may be released to staff of the state executive and legislative branches who are responsible for ensuring that public funds have been managed correctly. This same information may also be released to auditors from federal agencies when those agencies provide program fu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state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a local off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y enter into contracts or agreements with public or private entities in order to carry out the sta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office</w:t>
      </w:r>
      <w:r>
        <w:rPr>
          <w:rFonts w:eastAsia="Geneva" w:cs="Geneva" w:ascii="Geneva" w:hAnsi="Geneva"/>
          <w:strike/>
          <w:color w:val="000000"/>
          <w:sz w:val="24"/>
          <w:szCs w:val="24"/>
          <w:u w:val="single"/>
        </w:rPr>
        <w:t xml:space="preserve">s official duties. Information necessary to carry out these duties may be shared with these entities.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may disclose protected health information to an entity under contract and may allow an entity to create or receive protected health information on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office</w:t>
      </w:r>
      <w:r>
        <w:rPr>
          <w:rFonts w:eastAsia="Geneva" w:cs="Geneva" w:ascii="Geneva" w:hAnsi="Geneva"/>
          <w:strike/>
          <w:color w:val="000000"/>
          <w:sz w:val="24"/>
          <w:szCs w:val="24"/>
          <w:u w:val="single"/>
        </w:rPr>
        <w:t xml:space="preserve">s behalf if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obtains satisfactory assurance that the entity will appropriately safeguard the inform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lease for judicial and administrative proceeding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formation shall be released to the court as required by la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shall disclose protected health information in the course of any judicial or administrative proceeding in response to an order of a court or administrative tribunal.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shall disclose only the protected health information expressly authorized by the order and when the court makes the order knowing that the information is confidenti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f a court subpoenas other information that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is prohibited from releasing,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shall advise the court of the statutory and regulatory provisions against disclosure of the information and shall disclose the information only on order of the cour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formation concerning suspected fraud or misrepresentation in order to obtai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or assistance may be disclosed to law enforcement authori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formation concerning consumers may be shared with service providers under contr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Information concerning the consumer</w:t>
      </w:r>
      <w:r>
        <w:rPr>
          <w:rFonts w:eastAsia="Geneva" w:cs="Geneva" w:ascii="Geneva" w:hAnsi="Geneva"/>
          <w:strike/>
          <w:color w:val="000000"/>
          <w:sz w:val="24"/>
          <w:szCs w:val="24"/>
          <w:u w:val="single"/>
        </w:rPr>
        <w:t xml:space="preserve">s circumstances and need for services may be shared with prospective service providers to obtain placement for the consumer. If the consumer is not accepted for service, all written information released to the service provider shall be returned to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hen the information needed by the service provider is mental health information or substance abuse information, the consumer</w:t>
      </w:r>
      <w:r>
        <w:rPr>
          <w:rFonts w:eastAsia="Geneva" w:cs="Geneva" w:ascii="Geneva" w:hAnsi="Geneva"/>
          <w:strike/>
          <w:color w:val="000000"/>
          <w:sz w:val="24"/>
          <w:szCs w:val="24"/>
          <w:u w:val="single"/>
        </w:rPr>
        <w:t xml:space="preserve">s specific consent is requ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fter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receives a request for access to a confidential record, and before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releases such a record, 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may make reasonable efforts to promptly notify any person who is a subject of that record, who is identified in that record, or whose address or telephone number is contained in that record. To the extent such a delay is practicable and in the public interest, the custodian may give the subject of such a confidential record to whom notification is transmitted a reasonable opportunity to seek an injunction under Iowa Code sec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co/section/22.8.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and indicate to the subject of the record the specific period of time during which disclosure will be delayed for that purpos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rmination or limi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ith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local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the state office may seek the termination or limitation o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n SDM</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a local office</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duties under circumstances including but not limited to the follow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SDM</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are no longer needed or do not benefit the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The consumer</w:t>
      </w:r>
      <w:r>
        <w:rPr>
          <w:rFonts w:eastAsia="Geneva" w:cs="Geneva" w:ascii="Geneva" w:hAnsi="Geneva"/>
          <w:strike/>
          <w:color w:val="000000"/>
          <w:sz w:val="24"/>
          <w:szCs w:val="24"/>
          <w:u w:val="single"/>
        </w:rPr>
        <w:t xml:space="preserve">s assets allow for hiring a pai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 mak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guardianship or conservatorship service provid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conflict of interest or the appearance of a conflict of interest aris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r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lacks adequate staff or financial resour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consumer moves outside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tate or outside the local office</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 ar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office is no longer the last resort for assistan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cal offic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withdraws from the service agre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rmination of the program by law; 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ther circumstances which indicate a need for termination or limitatio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d 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hall be entitled to reasonable compensation for thei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bstitute decision-making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as determined by using the following criteri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compensation shall not exceed actual cos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es may be adjusted or waived based upon the ability of the consumer to pay, upon whether financial hardship to the consumer would result, or upon a finding that collection of such fees is not economically feasib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es shall be as established in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rule/17.22.14.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rule/17.22.1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3(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The state office may collect a fee from the estate of a deceased consu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es shall not be assessed on income or support derived from Medicaid. Income or support derived from Social Security and other federal benefits shall be subject to assessment unless the funds have been expressly designated for another purpose. Written notice shall be given to the consumer prior to the collection of fees. The written notice shall describe the type and amount of fees asses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se-opening fees. All consumers, except those receiving representative payee services, with liquid assets valued at $6,500 or more on the date of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DM</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ublic guardian</w:t>
      </w:r>
      <w:r>
        <w:rPr>
          <w:rFonts w:eastAsia="Geneva" w:cs="Geneva" w:ascii="Geneva" w:hAnsi="Geneva"/>
          <w:strike/>
          <w:color w:val="000000"/>
          <w:sz w:val="24"/>
          <w:szCs w:val="24"/>
          <w:u w:val="single"/>
        </w:rPr>
        <w:t xml:space="preserv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ppointment shall be assessed a one-time case-opening fee for establishment of the case by th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loca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office. Case-opening fees shall be assessed for each appointment, including a reappointment more than six months after the termination of a prior appointment 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the same consumer which involves similar powers and du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4)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onthly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monthly fee f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ervices other than the sale or management of real or personal property shall be assessed against all consumers with liquid assets valued at $6,500 or more on any one day during the month. Monthly fees shall be collected by the state office on a pro rata basis on the first of each month. A monthly fee shall be assessed whe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s appointed to guardianship, conservatorship, or representative payee duti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Under a power of attorney, monthly fees shall be assessed once the state office assumes an active role as attorney-in-fact. The state office shall evaluate a consumer</w:t>
      </w:r>
      <w:r>
        <w:rPr>
          <w:rFonts w:eastAsia="Geneva" w:cs="Geneva" w:ascii="Geneva" w:hAnsi="Geneva"/>
          <w:strike/>
          <w:color w:val="000000"/>
          <w:sz w:val="24"/>
          <w:szCs w:val="24"/>
          <w:u w:val="single"/>
        </w:rPr>
        <w:t xml:space="preserve">s estate annually or as necessary to determine the need for an increase or decrease in the monthly f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n all cases where the state office serves as representative payee under programs administered by the Social Security Administration, Railroad Retirement Board, or similar programs, the monthly fee for providing representative payee services shall be as established by the federal governmental agency which appoints the representative pay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onal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Fees for the sale of a consumer</w:t>
      </w:r>
      <w:r>
        <w:rPr>
          <w:rFonts w:eastAsia="Geneva" w:cs="Geneva" w:ascii="Geneva" w:hAnsi="Geneva"/>
          <w:strike/>
          <w:color w:val="000000"/>
          <w:sz w:val="24"/>
          <w:szCs w:val="24"/>
          <w:u w:val="single"/>
        </w:rPr>
        <w:t xml:space="preserve">s real or personal property shall be in addition to case-opening and monthly service fe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es for the sale of real or personal property shall be 10 percent of the net proceeds resulting from the sale of the property and shall be paid at the time the sale is comple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tx6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uch further allowances as are just and reasonable may be made by the court t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DM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c guardia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actual, necessary and extraordinary expenses and ser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Preparation and filing of state or federal income tax returns. Fees for the preparation and filing of a consumer</w:t>
      </w:r>
      <w:r>
        <w:rPr>
          <w:rFonts w:eastAsia="Geneva" w:cs="Geneva" w:ascii="Geneva" w:hAnsi="Geneva"/>
          <w:strike/>
          <w:color w:val="000000"/>
          <w:sz w:val="24"/>
          <w:szCs w:val="24"/>
          <w:u w:val="single"/>
        </w:rPr>
        <w:t xml:space="preserve">s state or federal income tax return may be assessed at the time of filing of a return for each tax year in which a return is fil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Settlement of a personal injury cause of action. Fees for the settlement of a consumer</w:t>
      </w:r>
      <w:r>
        <w:rPr>
          <w:rFonts w:eastAsia="Geneva" w:cs="Geneva" w:ascii="Geneva" w:hAnsi="Geneva"/>
          <w:strike/>
          <w:color w:val="000000"/>
          <w:sz w:val="24"/>
          <w:szCs w:val="24"/>
          <w:u w:val="single"/>
        </w:rPr>
        <w:t xml:space="preserve">s personal injury cause of action may be collected upon court approval of the settlemen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8)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stablishment of a recognized trust. Fees for establishing a recognized trust for the purpose of conserving or protecting a consumer</w:t>
      </w:r>
      <w:r>
        <w:rPr>
          <w:rFonts w:eastAsia="Geneva" w:cs="Geneva" w:ascii="Geneva" w:hAnsi="Geneva"/>
          <w:strike/>
          <w:color w:val="000000"/>
          <w:sz w:val="24"/>
          <w:szCs w:val="24"/>
          <w:u w:val="single"/>
        </w:rPr>
        <w:t xml:space="preserve">s estate and for petitioning the court for the approval of the trust may be collected at the time of court approval of establishment of the tr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9)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xtraordinary expenses and services. The state office may collect fees pursuant to court order for other actual, necessary and extraordinary expenses or services. Necessary and extraordinary services shall be construed to also include services in connection with real estate, tax matters, and litigated matt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qj\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mpact on creditors. The state office may collect fees even when claims of creditors of the consumer may be compromis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210\qj\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ee sched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following fees are applicable to services provided b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n SD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 public guardi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unless reduced or waived pursuant to paragraph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eld{\*\fldinst HYPERLINK "https://www.legis.iowa.gov/docs/iac/rule/17.22.13.pdf"}{\fldrs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trike\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2.13(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i\strike\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ac/rule/17.22.12.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12(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21\i\ul\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plain\f0\fs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t\brdrs\brdrw10\brdrcf2\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t\brdrs\brdrw10\brdrcf2\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ction or Responsibilit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b\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One-time case open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uardian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servator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Guardianship and conservator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rable power of attorney for health ca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rable power of attorney for financial mat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ower of attorney for health care and financial mat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tx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6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onth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D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ublic guardiansh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rvic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or conservator, durable power of attorney for health care and general power of attorney for financial matt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ul\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xcept representative paye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otal value of liquid ass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500  $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000  $1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000  $2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000  $3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0,000  $4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0,000  $5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0,000  $6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70,000  $7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80,000  $8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90,000  $99,99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0,000 or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7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7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rsonal representati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s determined by Iowa Code se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ield{\*\fldinst HYPERLINK "https://www.legis.iowa.gov/docs/ico/section/633.197.pdf"}{\fldrs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strike\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33.19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eparation and filing of income tax retur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federal retu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state retu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ettlement of a personal injury cause of ac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Each cause of action approved by the probate cour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ain\f4\fs18\cf2\ulc2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Establishment of a recognized trust for the consumer</w:t>
      </w:r>
      <w:r>
        <w:rPr>
          <w:rFonts w:eastAsia="Geneva" w:cs="Geneva" w:ascii="Geneva" w:hAnsi="Geneva"/>
          <w:strike/>
          <w:color w:val="000000"/>
          <w:sz w:val="24"/>
          <w:szCs w:val="24"/>
          <w:u w:val="single"/>
        </w:rPr>
        <w:t xml:space="preserve">s financial esta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intbl\li80\ri90\sl200\tx1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Each trus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rowd\trleft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brdrb\brdrs\brdrw10\brdrcf2\clbrdrl\brdrs\brdrw10\brdrcf2\clbrdrr\brdrs\brdrw10\brdrcf2\cellx432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t3\clpadt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b3\clpadb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l3\clpadl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padfr3\clpadr8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vertal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lbrdrb\brdrs\brdrw10\brdrcf2\clbrdrr\brdrs\brdrw10\brdrcf2\cellx8645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intbl\li80\ri90\sl2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epresentative payeemonthly f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intbl\li80\ri80\sl20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18\cf2\ulc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determined by the federal governmental agency that appoints the representative paye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ell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r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180\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6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Rescind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7(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b85\sl250\tx34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ab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tem\~7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Renumber ru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8(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b\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1722.16(231E,63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sb360\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iled 12/23/19, effective 2/19/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qc\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ublished 1/15/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keep\qj\fi340\sl25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scaps\cf2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ditor</w:t>
      </w:r>
      <w:r>
        <w:rPr>
          <w:rFonts w:eastAsia="Geneva" w:cs="Geneva" w:ascii="Geneva" w:hAnsi="Geneva"/>
          <w:strike/>
          <w:color w:val="000000"/>
          <w:sz w:val="24"/>
          <w:szCs w:val="24"/>
          <w:u w:val="single"/>
        </w:rPr>
        <w:t xml:space="preserve">s Not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lain\f4\fs21\cf2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For replacement pages for IAC, see IAC Supplement 1/15/20.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pard\se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