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def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tb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froman\fcharset0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1\fswiss\fcharset0 Helveti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2\fmodern\fcharset0 Cour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3\ftech\fcharset2 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4\fnil\fcharset0 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tb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27\green255\blue2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0\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0\blue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0\blue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90\green190\blue1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255\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50\green205\blue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76\green48\blue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0\blue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85\green107\blue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60\green32\blue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0\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92\green192\blue1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128\blue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255\blue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255\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pr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pname creator}\proptype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ticval XMLmind FO Conve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cingp\margmirror\fet0\ftnb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hsxn15840\pgwsxn12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tsxn1440\margbsxn1440\marglsxn1800\margrsxn1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mirsx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tlep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ncont\pgnd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er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0\fs24\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e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0\fs24\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er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0\fs24\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kmkstart arc4849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keep\keepn\sb142\qr\sl2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8\b\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C 4849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kmkend arc4849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keep\keepn\sb142\qc\sl2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8\b\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FESSIONAL LICENSURE D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8\b\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keep\keepn\sb136\qc\sl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0\b\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opted and Fi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keep\sb162\qc\li340\ri340\sl2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0\b\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le making related to disinter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sb227\qj\fi255\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The Board of Mortuary Science hereby amends Chapter 100, </w:t>
      </w:r>
      <w:r>
        <w:rPr>
          <w:rFonts w:eastAsia="Geneva" w:cs="Geneva" w:ascii="Geneva" w:hAnsi="Geneva"/>
          <w:color w:val="000000"/>
          <w:sz w:val="24"/>
          <w:szCs w:val="24"/>
        </w:rPr>
        <w:t>Practice of Funeral Directors, Funeral Establishments, and Cremation Establishments,</w:t>
      </w:r>
      <w:r>
        <w:rPr>
          <w:rFonts w:eastAsia="Geneva" w:cs="Geneva" w:ascii="Geneva" w:hAnsi="Geneva"/>
          <w:color w:val="000000"/>
          <w:sz w:val="24"/>
          <w:szCs w:val="24"/>
          <w:u w:val="single"/>
        </w:rPr>
        <w:t xml:space="preserve"> Iowa Administrative Co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keepn\sb162\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egal Authority for Rule Mak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making is adopted under the authority provided in Iowa Code chapter 156 and section 147.7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keepn\sb162\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ate or Federal Law Implemen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making implements, in whole or in part, Iowa Code chapters 144C, 147, 156 and 272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keepn\sb162\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and Summa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amendment makes rule 645100.9(144) consistent with the rules and policies of the Iowa Department of Public Health that are related to the purpose of issuing disinterment permits in accordance with Iowa Code section 144.3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keepn\sb162\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blic Comment and Changes to Rule Mak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ice of Intended Action for this rule making was published in the Iowa Administrative Bulletin on February 13, 2019, a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4306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and a public hearing was held on March 5, 2019. No public comments were received regarding that Notice. An Amended Notice of Intended Action was published in the Iowa Administrative Bulletin on September 11, 2019, a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4656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In the Amended Notice, the Board proposed striking the words </w:t>
      </w:r>
      <w:r>
        <w:rPr>
          <w:rFonts w:eastAsia="Geneva" w:cs="Geneva" w:ascii="Geneva" w:hAnsi="Geneva"/>
          <w:color w:val="000000"/>
          <w:sz w:val="24"/>
          <w:szCs w:val="24"/>
          <w:u w:val="single"/>
        </w:rPr>
        <w:t>or cremated remains</w:t>
      </w:r>
      <w:r>
        <w:rPr>
          <w:rFonts w:eastAsia="Geneva" w:cs="Geneva" w:ascii="Geneva" w:hAnsi="Geneva"/>
          <w:color w:val="000000"/>
          <w:sz w:val="24"/>
          <w:szCs w:val="24"/>
          <w:u w:val="single"/>
        </w:rPr>
        <w:t xml:space="preserve"> from subrule 100.9(6). This was in response to a recent determination by the Bureau of Health Statistics, Vital Records, that cremation is a final disposition that occurs at the crematory prior to interment of cremated remains; therefore, no permit is required for disinterment of cremated remains. The Board</w:t>
      </w:r>
      <w:r>
        <w:rPr>
          <w:rFonts w:eastAsia="Geneva" w:cs="Geneva" w:ascii="Geneva" w:hAnsi="Geneva"/>
          <w:strike/>
          <w:color w:val="000000"/>
          <w:sz w:val="24"/>
          <w:szCs w:val="24"/>
          <w:u w:val="single"/>
        </w:rPr>
        <w:t xml:space="preserve">s opinion was that it would be unfair to set a rule requirement for funeral directors that could serve as grounds for discipline for failing to obtain a disinterment permit when, in the case of cremated remains, no permit needs to be execu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255\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public hearing about the Amended Notice was held on October 1, 2019, at 9 a.m. in the Fifth Floor Conference Room 526, Lucas State Office Building, Des Moines, Iowa. Public comment was received from the Iowa Funeral Directors Association opposing the amendment and asking the Board to withdraw the proposed rule change. The Association also requested that the Board meet with other regulatory agencies about the topic of disinterment to develop a consistent message among the agenc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255\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 changes from the Amended Notice of Intended Action have been mad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keepn\sb162\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doption of Rule Mak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making was adopted by the Board on December 5, 201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keepn\sb162\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scal Impa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making has no fiscal impact to the State of Iow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keepn\sb162\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Jobs Impa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fter analysis and review of this rule making, no impact on jobs has been fou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keepn\sb162\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ai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aiver provision is not included in this rule making because all administrative rules of the professional licensure boards in the Professional Licensure Division are subject to the waiver provisions accorded under 645Chapter 1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keepn\sb162\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view by Administrative Rules Review Committ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dministrative Rules Review Committee, a bipartisan legislative committee which oversees rule making by executive branch agencies, may, on its own motion or on written request by any individual or group, review this rule making at i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committees/meetings/meetingsListComm?groupID=705&amp;ga=88"}{\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gular monthly meet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r at a special meeting. The Committee</w:t>
      </w:r>
      <w:r>
        <w:rPr>
          <w:rFonts w:eastAsia="Geneva" w:cs="Geneva" w:ascii="Geneva" w:hAnsi="Geneva"/>
          <w:strike/>
          <w:color w:val="000000"/>
          <w:sz w:val="24"/>
          <w:szCs w:val="24"/>
          <w:u w:val="single"/>
        </w:rPr>
        <w:t xml:space="preserve">s meetings are open to the public, and interested persons may be heard as provided in Iowa Code section 17A.8(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keepn\sb162\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ffective D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making will become effective on February 5, 20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ollowing rule-making action is adop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85\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mend subr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0.9(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follo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0.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isinterment permits shall be required for any relocation of a human rema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cremated remai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rom the original site of interment or entomb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the purpose is for autopsy or reburi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sb360\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led 12/6/19, effective 2/5/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shed 1/1/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caps\cf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ditor</w:t>
      </w:r>
      <w:r>
        <w:rPr>
          <w:rFonts w:eastAsia="Geneva" w:cs="Geneva" w:ascii="Geneva" w:hAnsi="Geneva"/>
          <w:strike/>
          <w:color w:val="000000"/>
          <w:sz w:val="24"/>
          <w:szCs w:val="24"/>
          <w:u w:val="single"/>
        </w:rPr>
        <w:t xml:space="preserve">s No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replacement pages for IAC, see IAC Supplement 1/1/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